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3.1S Release July'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IMPORTANT: Make a backup or second copy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. Write protect the original.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second copy. Follow STEP #4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be sure to type your installation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 after the word install exactly as STEP #4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it typed. SEE README.DOC BEFORE INSTALLING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#1: Start your computer and go the C:\ prom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Windows is running, exi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#2: Insert the program disk into the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be installing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#3: At the C:\ prompt, change to the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inserted the program disk in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ing A:\ or B:\ and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#4: Next type INSTALL A:\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ing from the A:\ promp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STALL B:\ if installing from the B: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#5: Follow the on screen instruc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 the installation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install itself to the CMA31S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 your C:\ drive. When done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C:\CMA31S\&gt; type the word CLASSIC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